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дизельных электростанци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дизельных электростанций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нция дизельная, в кожухе, на шасси 75 кВт – 1 шт., электростанция дизельная, открытая на раме с АВР 24 кВт – 2 шт., электростанция дизельная, открытая на раме с АВР 30 кВт – 1 шт., согласно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. Адреса поставок указаны в Приложении № 1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6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52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20T17:26:00Z</cp:lastPrinted>
  <dcterms:modified xsi:type="dcterms:W3CDTF">2015-02-20T12:26:00Z</dcterms:modified>
  <cp:revision>94</cp:revision>
  <dc:subject/>
  <dc:title> </dc:title>
</cp:coreProperties>
</file>